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792207642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1567211128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1085508680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2076115238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573820914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1338794464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468537609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