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indows CE 5.0 MCS7830 EPROM Utility User Manua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PROM Utility is a Command Based Tool which reads and writes the MAC Address from and to the Device (Revision B Device only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e the Usage Options and the Sample Output below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sage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EpromUtility r</w:t>
      </w:r>
      <w:r>
        <w:rPr>
          <w:rFonts w:cs="Arial" w:ascii="Arial" w:hAnsi="Arial"/>
          <w:sz w:val="22"/>
          <w:szCs w:val="22"/>
        </w:rPr>
        <w:t xml:space="preserve"> -Reads the MAC Address from the Device if the Device Instance ‘MOSUSBCE1’ is present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EpromUtility w</w:t>
      </w:r>
      <w:r>
        <w:rPr>
          <w:rFonts w:cs="Arial" w:ascii="Arial" w:hAnsi="Arial"/>
          <w:sz w:val="22"/>
          <w:szCs w:val="22"/>
        </w:rPr>
        <w:t xml:space="preserve"> -Writes the MAC Address to the EPROM provided the 6 Bytes of MAC Address is Hex is pass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Note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>
          <w:rFonts w:cs="Arial" w:ascii="Arial" w:hAnsi="Arial"/>
          <w:i/>
          <w:sz w:val="22"/>
          <w:szCs w:val="22"/>
        </w:rPr>
        <w:t xml:space="preserve"> Please make sure that the Values given are Hex Data</w:t>
      </w:r>
      <w:r>
        <w:rPr>
          <w:rFonts w:cs="Arial" w:ascii="Arial" w:hAnsi="Arial"/>
          <w:sz w:val="22"/>
          <w:szCs w:val="22"/>
        </w:rPr>
        <w:t>. (Both 0x50 and 50 are treated as Hex).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Sample Input/Output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epromutility r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apter Found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C Address From EEPROM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x 0  0x50  0xc2  0x1b  0x70  0x78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epromutility r 1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apter Found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C Address From EEPROM\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x 0  0x50  0xc2  0x1b  0x70  0x78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epromutility w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apter Found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ong Number of Arguments: NumBytes 0 Required 6 Bytes for MAC Address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epromutility w 00 50 c2 1b 70 99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apter Found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ming MAC Address...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PROM Programmed Successfully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epromutility w 00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apter Found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ong Number of Arguments: NumBytes 1 Required 6 Bytes for MAC Address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epromutility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AGE::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To Read MAC Address - 'EpromUtility r'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>2.Write MAC Address   - 'EpromUtility w 00 50 C2 1b 70 75'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4:49:00Z</dcterms:created>
  <dc:creator>Manikandan</dc:creator>
  <dc:description/>
  <cp:keywords/>
  <dc:language>en-US</dc:language>
  <cp:lastModifiedBy>Manikandan</cp:lastModifiedBy>
  <dcterms:modified xsi:type="dcterms:W3CDTF">2005-10-20T15:16:00Z</dcterms:modified>
  <cp:revision>16</cp:revision>
  <dc:subject/>
  <dc:title>Windows CE 5</dc:title>
</cp:coreProperties>
</file>